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96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Выписка из протокола заседания правления ОАО РЖД № 67 от 2 декабря 2019 г. (пункты XI-XIV)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Дата официального опубликования: 16.12.2019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XI. Об изменении уровня железнодорожного тарифа на транзитные перевозки кокса (ГНГ 2704) в приватном (не принадлежащем перевозчику) вагоне из Польши в Казахстан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Установить,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19 фрахтовый год индекс 0,50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19 фрахтовый год на транзитные перевозки по российским железным дорогам кокса (ГНГ 2704) в приватном (не принадлежащем перевозчику) вагоне из Польши через российско-польские пограничные переходы в Казахстан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3. Индекс вступает в силу с 1 декабря 2019 г. и действует по 31 декабря 2019 г. включительно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4. Установить,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0 фрахтовый год индекс 0,50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20 фрахтовый год на транзитные перевозки по российским железным дорогам кокса (ГНГ 2704) в приватном (не принадлежащем перевозчику) вагоне из Польши через российско-польские пограничные переходы в Казахстан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5. Индекс вступает в силу с 1 января 2020 г. и действует по 31 декабря 2020 г. включительно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XII. Об изменении размера дополнительного сбора за перегрузку грузов, перевозимых насыпью и навалом во всех типах вагонов (кроме крытых) из вагонов одной ширины колеи в вагоны другой ширины колеи при транзитных перевозках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Установить в соответствии с пунктом 1.8 Тарифной политики Железных дорог государств-участников Содружества Независимых Государств на перевозки грузов в международном сообщении на 2019 фрахтовый год на транзитные перевозки грузов по российским железным дорогам через российско – польские пограничные переходы индекс 0,23 к ставке дополнительного сбора за перегрузку грузов, перевозимых насыпью и навалом во всех типах вагонов (кроме крытых), из вагонов одной ширины колеи в вагоны другой ширины колеи (пункт 1.1.1 Раздела III Международного железнодорожного транзитного тарифа) по станции Дзержинская – Новая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3. Индекс к ставке дополнительного сбора за перегрузку грузов, перевозимых насыпью и навалом во всех типах вагонов (кроме крытых) вступает в силу с 1 декабря 2019 г. и действуют по 31 декабря 2019 г. включительно.</w:t>
      </w:r>
    </w:p>
    <w:p>
      <w:pPr>
        <w:pStyle w:val="Style13"/>
        <w:spacing w:before="0" w:after="240"/>
        <w:textAlignment w:val="baseline"/>
        <w:rPr/>
      </w:pPr>
      <w:r>
        <w:rPr>
          <w:rFonts w:cs="Verdana" w:ascii="Verdana" w:hAnsi="Verdana"/>
          <w:color w:val="000000"/>
          <w:sz w:val="15"/>
          <w:szCs w:val="15"/>
        </w:rPr>
        <w:t>4. Установить в соответствии с пунктом 1.8 Тарифной политики Железных дорог государств-участников Содружества Независимых Государств на перевозки грузов в международном сообщении на 2020 фрахтовый год на транзитные перевозки грузов по российским железным дорогам через российско – польские пограничные переходы индекс 0,23 к ставке дополнительного сбора за перегрузку грузов, перевозимых насыпью и навалом во всех типах вагонов (кроме крытых), из вагонов одной ширины колеи в вагоны другой ширины колеи (пункт 1.1.1 Раздела III Международного железнодорожного транзитного тарифа) по станции Дзержинская – Новая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5. Индекс к ставке дополнительного сбора за перегрузку грузов, перевозимых насыпью и навалом во всех типах вагонов (кроме крытых) вступает в силу с 1 января 2020 г. и действуют по 31 декабря 2020 г. включительно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XIII. Об изменении уровня железнодорожных тарифов на транзитные перевозки карбамида (ГНГ 31021090) в приватном (не принадлежащем перевозчику) вагоне из Туркменистана назначением в третьи страны через российские и украинские порты, а также назначением в страны СНГ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19 фрахтовый год индекс 0,50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19 фрахтовый год на транзитные перевозки по российским железным дорогам карбамида (ГНГ 31021090) в приватном (не принадлежащем перевозчику) вагоне из Туркменистана назначением в третьи страны через российские и украинские порты, а также назначением в страны СНГ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Индекс 0,70, установленный решением правления ОАО "РЖД" от 3 декабря 2018 г. (строка 10 приложения № 1 к протоколу № 60), не применяется в отношении указанных перевозок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3. Индекс 0,50 вступает в силу с 1 декабря 2019 г. и действует по 31 декабря 2019 г. включительно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4. Установить в соответствии с пунктом 1.8. Тарифной политики Железных дорог государств-участников Содружества Независимых Государств на перевозки грузов в международном сообщении на 2020 фрахтовый год индекс 0,50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20 фрахтовый год на транзитные перевозки по российским железным дорогам карбамида (ГНГ 31021090) в приватном (не принадлежащем перевозчику) вагоне из Туркменистана назначением в третьи страны через российские и украинские порты, а также назначением в страны СНГ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5. Индекс 0,50 вступает в силу с 1 января 2020 г. и действует по 31 декабря 2020 г. включительно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XIV. Об изменении уровня железнодорожных тарифов на транзитные перевозки серы (ГНГ 2503, 2802) из Узбекистана и Туркменистана в приватном (не принадлежащем перевозчику) вагоне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0 фрахтовый год индекс 0,65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20 фрахтовый год на транзитные перевозки по российским железным дорогам серы (ГНГ 2503, 2802) из Узбекистана и Туркменистана в приватном (не принадлежащем перевозчику) вагоне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3. Индекс вступает в силу с 1 января 2020 г. и действует по 31 декабря 2020 г. включ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41:00Z</dcterms:created>
  <dc:creator>Sema</dc:creator>
  <dc:description/>
  <cp:keywords/>
  <dc:language>en-US</dc:language>
  <cp:lastModifiedBy>Sema</cp:lastModifiedBy>
  <dcterms:modified xsi:type="dcterms:W3CDTF">2019-12-16T15:43:00Z</dcterms:modified>
  <cp:revision>1</cp:revision>
  <dc:subject/>
  <dc:title> </dc:title>
</cp:coreProperties>
</file>